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420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 B.Tech. II Semester Examinations Apri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olymer Engineer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Chem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What is a natural polymer?  Explain with an example.  How is natural rubber  processed to suit the modern applications?  Give its important applications and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epoxy resins?  What are basic raw materials required for their production? Explain about their physical and chemical properties.  High light their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hat type of polymer is polypropylene? Give its structure. Explain about ‘atactic’, ‘isotactic’ and stereoblock type structures of polypropylene.  Discuss the important applications of this polym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effect of molecular size, weight and structure on the properties, processing and application of product of a polymer. 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functions of a plasticizer?  What are the types of plasticizers used?  Explain briefly about the plasticization of synthetic rubb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injection moulding?  Explain the technique with a simple, single stage plunger unit.  What are the types of machines in operation?  Explain how the plastic is melted in a screw met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vulcanization?  How is it carried out?  What is its end effect on rubber?  What are ingredients added to improve the properties of rubber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ly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PVC. </w:t>
      </w:r>
    </w:p>
    <w:p>
      <w:pPr>
        <w:pStyle w:val="Normal"/>
        <w:ind w:left="720" w:hanging="720"/>
        <w:jc w:val="both"/>
        <w:rPr/>
      </w:pPr>
      <w:r>
        <w:rPr/>
        <w:tab/>
        <w:t>b) Methods of polymerization.</w:t>
      </w:r>
    </w:p>
    <w:p>
      <w:pPr>
        <w:pStyle w:val="Normal"/>
        <w:ind w:left="720" w:hanging="720"/>
        <w:jc w:val="both"/>
        <w:rPr/>
      </w:pPr>
      <w:r>
        <w:rPr/>
        <w:tab/>
        <w:t>c) Effects of solvents and Lubrica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39:00Z</dcterms:created>
  <dc:creator>uedep1</dc:creator>
  <dc:description/>
  <dc:language>en-US</dc:language>
  <cp:lastModifiedBy>uedep1</cp:lastModifiedBy>
  <dcterms:modified xsi:type="dcterms:W3CDTF">2003-03-29T09:39:00Z</dcterms:modified>
  <cp:revision>23</cp:revision>
  <dc:subject/>
  <dc:title/>
</cp:coreProperties>
</file>